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L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Segretario Generale/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Segretario Generale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2972994121"/>
            <w:bookmarkStart w:id="1" w:name="__Fieldmark__0_2972994121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rPr>
                <w:rFonts w:eastAsia="Arial"/>
                <w:i/>
                <w:sz w:val="20"/>
              </w:rPr>
              <w:t xml:space="preserve">                                                      </w:t>
            </w:r>
            <w:r>
              <w:rPr>
                <w:i/>
                <w:sz w:val="20"/>
              </w:rPr>
              <w:t>(barrare la posizione che interessa)</w:t>
            </w:r>
          </w:p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Segretario Sportivo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2972994121"/>
            <w:bookmarkStart w:id="3" w:name="__Fieldmark__1_2972994121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6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6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75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Segretari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 xml:space="preserve">: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65"/>
      </w:tblGrid>
      <w:tr>
        <w:trPr>
          <w:trHeight w:val="2535" w:hRule="atLeast"/>
        </w:trPr>
        <w:tc>
          <w:tcPr>
            <w:tcW w:w="1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2972994121"/>
            <w:bookmarkStart w:id="5" w:name="__Fieldmark__2_2972994121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2972994121"/>
            <w:bookmarkStart w:id="7" w:name="__Fieldmark__3_2972994121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2972994121"/>
            <w:bookmarkStart w:id="9" w:name="__Fieldmark__4_2972994121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2972994121"/>
            <w:bookmarkStart w:id="11" w:name="__Fieldmark__5_2972994121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972994121"/>
            <w:bookmarkStart w:id="13" w:name="__Fieldmark__6_2972994121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2972994121"/>
            <w:bookmarkStart w:id="15" w:name="__Fieldmark__7_2972994121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2972994121"/>
            <w:bookmarkStart w:id="17" w:name="__Fieldmark__8_2972994121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  <w:tab/>
        <w:tab/>
        <w:tab/>
        <w:tab/>
        <w:t xml:space="preserve">  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Segretario Generale/Sportivo</w:t>
        <w:tab/>
        <w:tab/>
        <w:tab/>
        <w:tab/>
        <w:tab/>
        <w:t xml:space="preserve">  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L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56:00Z</dcterms:created>
  <dc:creator>Ufficio Covisoc</dc:creator>
  <dc:description/>
  <cp:keywords/>
  <dc:language>en-US</dc:language>
  <cp:lastModifiedBy>Alessandra Rotunno</cp:lastModifiedBy>
  <cp:lastPrinted>2011-02-11T19:30:00Z</cp:lastPrinted>
  <dcterms:modified xsi:type="dcterms:W3CDTF">2019-12-13T09:43:00Z</dcterms:modified>
  <cp:revision>46</cp:revision>
  <dc:subject/>
  <dc:title/>
</cp:coreProperties>
</file>